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1121782526"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42259178"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649065106"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1215961589"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1978570911"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413848894"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1929005956"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2088905295"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1014600823"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